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co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7ojI3AhFYN8YSHP9UZZ3BK8Z/Ol3EcMWPoj/JmK3AIfRXtKvHx6ngR6U6Daw/mTRfPEyXy
Yk9lSZ8/uH07HQ9uMkubcTHNwQ/ZhXoEGZwD8WFwjLasi/oBuzg2tVHs2RDhlpQXySsWUuM9
Pqc22sY4PfJGDq2cf8ZREE7C4ca3eMNLhsBrLZVDde/yDy2FjeDhQdcNGtdj168CLlpgCnxG
mKeuvpz4e12Q2GXd2g</vt:lpwstr>
  </property>
  <property fmtid="{D5CDD505-2E9C-101B-9397-08002B2CF9AE}" pid="3" name="_2015_ms_pID_7253431">
    <vt:lpwstr>R9ki5dvU6wWorZ8yTAjHoVaT8qNF+1c1qD7zqsCS7V6E61pGkcybbV
PojHFvkbOLc42sVA/3lDcFsJcEIu60YEmRw5fssG7yjrVA9Zayc/dRUzXLuRWw0yygT7MZl+
6g/mZ3JsZbKB3wu2/CB1lwNEOoyV+qjuW8+emOVRLFBgNc2YX8FeKX1BcbvINEAvtbXrS9mh
ENM6y5wMQZETUhgUIi5q16Tt/k6NmvJuW32V</vt:lpwstr>
  </property>
  <property fmtid="{D5CDD505-2E9C-101B-9397-08002B2CF9AE}" pid="4" name="_2015_ms_pID_7253431_00">
    <vt:lpwstr>_2015_ms_pID_7253431</vt:lpwstr>
  </property>
  <property fmtid="{D5CDD505-2E9C-101B-9397-08002B2CF9AE}" pid="5" name="_2015_ms_pID_7253432">
    <vt:lpwstr>o7dz9cJRQMZK4sAhLNjpBxBKXeZ2Dr0jlyKM
AljbF+5oNThj6irLHTGmOHTg7S4kErlHieD60WcLZmwM/Ceu/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